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4219211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395503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8912694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33364265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40498825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8123241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559006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